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Příloha č. 3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Nabídková cena pro výběrové řízení " Tisky Kultur(a) VYS-NÖ"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</w:r>
    </w:p>
    <w:tbl>
      <w:tblPr>
        <w:tblW w:w="14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1402"/>
        <w:gridCol w:w="1267"/>
        <w:gridCol w:w="1700"/>
        <w:gridCol w:w="602"/>
        <w:gridCol w:w="1118"/>
        <w:gridCol w:w="2097"/>
        <w:gridCol w:w="992"/>
        <w:gridCol w:w="910"/>
        <w:gridCol w:w="919"/>
        <w:gridCol w:w="1212"/>
        <w:gridCol w:w="1534"/>
      </w:tblGrid>
      <w:tr>
        <w:trPr>
          <w:trHeight w:val="462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cs-CZ"/>
              </w:rPr>
              <w:t>kód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název položky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formát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knihařské zpracování (vazba)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počet stran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barevnost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papí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povrchová úprava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náklad v kusech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i/>
                <w:iCs/>
                <w:color w:val="231F20"/>
                <w:sz w:val="18"/>
                <w:szCs w:val="18"/>
                <w:lang w:eastAsia="cs-CZ"/>
              </w:rPr>
              <w:t>cena bez DPH v Kč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i/>
                <w:iCs/>
                <w:color w:val="231F20"/>
                <w:sz w:val="18"/>
                <w:szCs w:val="18"/>
                <w:lang w:eastAsia="cs-CZ"/>
              </w:rPr>
              <w:t>Sazba DPH v Kč / DPH v %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/>
                <w:iCs/>
                <w:color w:val="231F20"/>
                <w:sz w:val="18"/>
                <w:szCs w:val="18"/>
                <w:lang w:eastAsia="cs-CZ"/>
              </w:rPr>
              <w:t>Cena s DPH v Kč (nabídková cena)</w:t>
            </w:r>
          </w:p>
        </w:tc>
      </w:tr>
      <w:tr>
        <w:trPr>
          <w:trHeight w:val="397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PLAKÁT A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420/596 mm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ploché archy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2/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135 g, křída les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—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5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/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PLAKÁT A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297/420 mm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ploché archy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2/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135 g, křída les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—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5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/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 xml:space="preserve">PLAKÁT A2 - BROŽURA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100/210 m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(600/420mm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skládat na 4 lomy</w:t>
              <w:br/>
            </w:r>
            <w:r>
              <w:rPr>
                <w:rFonts w:eastAsia="Times New Roman"/>
                <w:color w:val="000000"/>
                <w:sz w:val="16"/>
                <w:szCs w:val="16"/>
                <w:lang w:eastAsia="cs-CZ"/>
              </w:rPr>
              <w:t>(3 souběžné, 1 příčný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2/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115 g, G-prin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—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2 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/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POZVÁNKA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210/98 mm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ploché archy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4/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300 g, křída ma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—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7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/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INFORMAČNÍ BULLETIN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145/205 mm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V1 dvě skobičky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52 (blok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4/4 obálka,</w:t>
              <w:br/>
              <w:t>2/2 blok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obálka: 300g, křída mat,</w:t>
              <w:br/>
              <w:t>blok: 115g, G-prin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—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5 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/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INFORMAČNÍ BULLETIN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145/205 mm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V1 dvě skobičky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20 (blok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4/4 obálka,</w:t>
              <w:br/>
              <w:t>4/4 blok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obálka: 300g, křída mat,</w:t>
              <w:br/>
              <w:t>blok: 115g, G-prin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—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2 5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/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POZVÁNKA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210/98 mm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ploché archy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4/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300 g, křída ma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—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3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/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8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LETÁK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210/297 mm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ploché archy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4/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130 g, G-prin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—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1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/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PLAKÁT A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420/596 mm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ploché archy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4/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135 g, křída les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—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1 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/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PLAKÁT A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297/420 mm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ploché archy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4/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135 g, křída les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—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1 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/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1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PLAKÁT A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420/596 mm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ploché archy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4/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135 g, křída les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—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3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/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1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PLAKÁT A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297/420 mm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ploché archy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4/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135 g, křída les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—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3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/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LETÁK - SKLÁDAČKA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100/210 mm (400/210mm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skládat na 3 lomy</w:t>
              <w:br/>
            </w:r>
            <w:r>
              <w:rPr>
                <w:rFonts w:eastAsia="Times New Roman"/>
                <w:color w:val="000000"/>
                <w:sz w:val="16"/>
                <w:szCs w:val="16"/>
                <w:lang w:eastAsia="cs-CZ"/>
              </w:rPr>
              <w:t>(souběžné, harmonika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4/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150 g, G-prin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—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20 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/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1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PLAKÁT A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420/596 mm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ploché archy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4/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135 g, křída les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—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1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/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1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PLAKÁT A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297/420 mm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ploché archy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4/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135 g, křída les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—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1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/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1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LETÁK - SKLÁDAČKA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100/210 mm</w:t>
              <w:br/>
              <w:t>(297/210mm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skládat na 2 lomy</w:t>
              <w:br/>
            </w:r>
            <w:r>
              <w:rPr>
                <w:rFonts w:eastAsia="Times New Roman"/>
                <w:color w:val="000000"/>
                <w:sz w:val="16"/>
                <w:szCs w:val="16"/>
                <w:lang w:eastAsia="cs-CZ"/>
              </w:rPr>
              <w:t>(souběžné, balit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4/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150 g, G-prin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—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1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/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1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VÝSTAVNÍ PANEL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500/700 mm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ploché archy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4/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250 g, fotopapí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—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/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 </w:t>
            </w:r>
          </w:p>
        </w:tc>
      </w:tr>
    </w:tbl>
    <w:p>
      <w:pPr>
        <w:pStyle w:val="Heading"/>
        <w:numPr>
          <w:ilvl w:val="0"/>
          <w:numId w:val="0"/>
        </w:numPr>
        <w:ind w:left="9204" w:firstLine="708"/>
        <w:jc w:val="left"/>
        <w:outlineLvl w:val="0"/>
        <w:rPr>
          <w:rFonts w:ascii="Arial" w:hAnsi="Arial" w:cs="Arial"/>
          <w:b w:val="false"/>
          <w:b w:val="false"/>
          <w:kern w:val="2"/>
          <w:sz w:val="22"/>
          <w:szCs w:val="22"/>
        </w:rPr>
      </w:pPr>
      <w:r>
        <w:rPr>
          <w:rFonts w:cs="Arial" w:ascii="Arial" w:hAnsi="Arial"/>
          <w:b w:val="false"/>
          <w:kern w:val="2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9204" w:firstLine="708"/>
        <w:jc w:val="left"/>
        <w:outlineLvl w:val="0"/>
        <w:rPr>
          <w:rFonts w:ascii="Arial" w:hAnsi="Arial" w:cs="Arial"/>
          <w:b w:val="false"/>
          <w:b w:val="false"/>
          <w:kern w:val="2"/>
          <w:sz w:val="22"/>
          <w:szCs w:val="22"/>
        </w:rPr>
      </w:pPr>
      <w:r>
        <w:rPr>
          <w:rFonts w:cs="Arial" w:ascii="Arial" w:hAnsi="Arial"/>
          <w:b w:val="false"/>
          <w:kern w:val="2"/>
          <w:sz w:val="22"/>
          <w:szCs w:val="22"/>
        </w:rPr>
      </w:r>
    </w:p>
    <w:tbl>
      <w:tblPr>
        <w:tblW w:w="14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397"/>
        <w:gridCol w:w="1262"/>
        <w:gridCol w:w="1688"/>
        <w:gridCol w:w="602"/>
        <w:gridCol w:w="1116"/>
        <w:gridCol w:w="2082"/>
        <w:gridCol w:w="992"/>
        <w:gridCol w:w="908"/>
        <w:gridCol w:w="914"/>
        <w:gridCol w:w="1205"/>
        <w:gridCol w:w="1528"/>
      </w:tblGrid>
      <w:tr>
        <w:trPr>
          <w:trHeight w:val="55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cs-CZ"/>
              </w:rPr>
              <w:t>kód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název položky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formát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knihařské zpracování (vazba)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cs-CZ"/>
              </w:rPr>
              <w:t>počet stran bloku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barevnost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papí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povrchová úprava obálky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náklad v kusech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i/>
                <w:iCs/>
                <w:color w:val="231F20"/>
                <w:sz w:val="18"/>
                <w:szCs w:val="18"/>
                <w:lang w:eastAsia="cs-CZ"/>
              </w:rPr>
              <w:t>cena bez DPH v Kč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i/>
                <w:iCs/>
                <w:color w:val="231F20"/>
                <w:sz w:val="18"/>
                <w:szCs w:val="18"/>
                <w:lang w:eastAsia="cs-CZ"/>
              </w:rPr>
              <w:t>Sazba DPH v Kč / DPH v %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i/>
                <w:iCs/>
                <w:color w:val="231F20"/>
                <w:sz w:val="18"/>
                <w:szCs w:val="18"/>
                <w:lang w:eastAsia="cs-CZ"/>
              </w:rPr>
              <w:t>Cena s DPH v Kč (nabídková cena)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18.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VÝSTAVNÍ KATALOG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200/210 mm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V8, kulatý hřbet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4/0 obálka,</w:t>
              <w:br/>
              <w:t>4/4 blok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obálka: 350g křída mat,</w:t>
              <w:br/>
              <w:t>blok: 130g G-prin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lamino mat 1/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7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/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18.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VÝSTAVNÍ KATALOG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200/210 mm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V8, kulatý hřbet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9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4/0 obálka,</w:t>
              <w:br/>
              <w:t>4/4 blok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obálka: 350g křída mat,</w:t>
              <w:br/>
              <w:t>blok: 130g G-prin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lamino mat 1/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7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/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18.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VÝSTAVNÍ KATALOG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200/210 mm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V8, kulatý hřbet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1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4/0 obálka,</w:t>
              <w:br/>
              <w:t>4/4 blok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obálka: 350g křída mat,</w:t>
              <w:br/>
              <w:t>blok: 130g G-prin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lamino mat 1/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7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/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18.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VÝSTAVNÍ KATALOG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200/210 mm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V8, kulatý hřbet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12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4/0 obálka,</w:t>
              <w:br/>
              <w:t>4/4 blok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obálka: 350g křída mat,</w:t>
              <w:br/>
              <w:t>blok: 130g G-prin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lamino mat 1/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7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/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18.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VÝSTAVNÍ KATALOG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200/210 mm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V8, kulatý hřbet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1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4/0 obálka,</w:t>
              <w:br/>
              <w:t>4/4 blok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obálka: 350g křída mat,</w:t>
              <w:br/>
              <w:t>blok: 130g G-prin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lamino mat 1/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7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/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18.6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VÝSTAVNÍ KATALOG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200/210 mm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V8, kulatý hřbet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16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4/0 obálka,</w:t>
              <w:br/>
              <w:t>4/4 blok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obálka: 350g křída mat,</w:t>
              <w:br/>
              <w:t>blok: 130g G-pri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lamino mat 1/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70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/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18.7</w:t>
            </w:r>
          </w:p>
        </w:tc>
        <w:tc>
          <w:tcPr>
            <w:tcW w:w="139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VÝSTAVNÍ KATALOG</w:t>
            </w:r>
          </w:p>
        </w:tc>
        <w:tc>
          <w:tcPr>
            <w:tcW w:w="126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200/210 mm</w:t>
            </w:r>
          </w:p>
        </w:tc>
        <w:tc>
          <w:tcPr>
            <w:tcW w:w="168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V8, kulatý hřbet</w:t>
            </w:r>
          </w:p>
        </w:tc>
        <w:tc>
          <w:tcPr>
            <w:tcW w:w="60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176</w:t>
            </w:r>
          </w:p>
        </w:tc>
        <w:tc>
          <w:tcPr>
            <w:tcW w:w="111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4/0 obálka,</w:t>
              <w:br/>
              <w:t>4/4 blok</w:t>
            </w:r>
          </w:p>
        </w:tc>
        <w:tc>
          <w:tcPr>
            <w:tcW w:w="208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obálka: 350g křída mat,</w:t>
              <w:br/>
              <w:t>blok: 130g G-print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lamino mat 1/0</w:t>
            </w:r>
          </w:p>
        </w:tc>
        <w:tc>
          <w:tcPr>
            <w:tcW w:w="90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700</w:t>
            </w:r>
          </w:p>
        </w:tc>
        <w:tc>
          <w:tcPr>
            <w:tcW w:w="91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/</w:t>
            </w:r>
          </w:p>
        </w:tc>
        <w:tc>
          <w:tcPr>
            <w:tcW w:w="152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19.1</w:t>
            </w:r>
          </w:p>
        </w:tc>
        <w:tc>
          <w:tcPr>
            <w:tcW w:w="139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VÝSTAVNÍ KATALOG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200/210 mm</w:t>
            </w:r>
          </w:p>
        </w:tc>
        <w:tc>
          <w:tcPr>
            <w:tcW w:w="168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V8, kulatý hřbet</w:t>
            </w:r>
          </w:p>
        </w:tc>
        <w:tc>
          <w:tcPr>
            <w:tcW w:w="60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80</w:t>
            </w:r>
          </w:p>
        </w:tc>
        <w:tc>
          <w:tcPr>
            <w:tcW w:w="111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4/0 obálka,</w:t>
              <w:br/>
              <w:t>4/4 blok</w:t>
            </w:r>
          </w:p>
        </w:tc>
        <w:tc>
          <w:tcPr>
            <w:tcW w:w="208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obálka: 350g křída mat,</w:t>
              <w:br/>
              <w:t>blok: 130g G-print</w:t>
            </w:r>
          </w:p>
        </w:tc>
        <w:tc>
          <w:tcPr>
            <w:tcW w:w="99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lamino mat 1/0</w:t>
            </w:r>
          </w:p>
        </w:tc>
        <w:tc>
          <w:tcPr>
            <w:tcW w:w="90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200</w:t>
            </w:r>
          </w:p>
        </w:tc>
        <w:tc>
          <w:tcPr>
            <w:tcW w:w="91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20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/</w:t>
            </w:r>
          </w:p>
        </w:tc>
        <w:tc>
          <w:tcPr>
            <w:tcW w:w="152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19.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VÝSTAVNÍ KATALOG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200/210 mm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V8, kulatý hřbet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9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4/0 obálka,</w:t>
              <w:br/>
              <w:t>4/4 blok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obálka: 350g křída mat,</w:t>
              <w:br/>
              <w:t>blok: 130g G-prin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lamino mat 1/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2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/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19.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VÝSTAVNÍ KATALOG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200/210 mm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V8, kulatý hřbet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1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4/0 obálka,</w:t>
              <w:br/>
              <w:t>4/4 blok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obálka: 350g křída mat,</w:t>
              <w:br/>
              <w:t>blok: 130g G-prin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lamino mat 1/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2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/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19.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VÝSTAVNÍ KATALOG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200/210 mm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V8, kulatý hřbet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12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4/0 obálka,</w:t>
              <w:br/>
              <w:t>4/4 blok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obálka: 350g křída mat,</w:t>
              <w:br/>
              <w:t>blok: 130g G-prin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lamino mat 1/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2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/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19.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VÝSTAVNÍ KATALOG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200/210 mm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V8, kulatý hřbet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1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4/0 obálka,</w:t>
              <w:br/>
              <w:t>4/4 blok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obálka: 350g křída mat,</w:t>
              <w:br/>
              <w:t>blok: 130g G-prin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lamino mat 1/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2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/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19.6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VÝSTAVNÍ KATALOG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200/210 mm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V8, kulatý hřbet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16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4/0 obálka,</w:t>
              <w:br/>
              <w:t>4/4 blok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obálka: 350g křída mat,</w:t>
              <w:br/>
              <w:t>blok: 130g G-pri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lamino mat 1/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20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/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19.7</w:t>
            </w:r>
          </w:p>
        </w:tc>
        <w:tc>
          <w:tcPr>
            <w:tcW w:w="139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VÝSTAVNÍ KATALOG</w:t>
            </w:r>
          </w:p>
        </w:tc>
        <w:tc>
          <w:tcPr>
            <w:tcW w:w="126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200/210 mm</w:t>
            </w:r>
          </w:p>
        </w:tc>
        <w:tc>
          <w:tcPr>
            <w:tcW w:w="168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V8, kulatý hřbet</w:t>
            </w:r>
          </w:p>
        </w:tc>
        <w:tc>
          <w:tcPr>
            <w:tcW w:w="60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176</w:t>
            </w:r>
          </w:p>
        </w:tc>
        <w:tc>
          <w:tcPr>
            <w:tcW w:w="111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4/0 obálka,</w:t>
              <w:br/>
              <w:t>4/4 blok</w:t>
            </w:r>
          </w:p>
        </w:tc>
        <w:tc>
          <w:tcPr>
            <w:tcW w:w="208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obálka: 350g křída mat,</w:t>
              <w:br/>
              <w:t>blok: 130g G-print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lamino mat 1/0</w:t>
            </w:r>
          </w:p>
        </w:tc>
        <w:tc>
          <w:tcPr>
            <w:tcW w:w="90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200</w:t>
            </w:r>
          </w:p>
        </w:tc>
        <w:tc>
          <w:tcPr>
            <w:tcW w:w="91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/</w:t>
            </w:r>
          </w:p>
        </w:tc>
        <w:tc>
          <w:tcPr>
            <w:tcW w:w="152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20.1</w:t>
            </w:r>
          </w:p>
        </w:tc>
        <w:tc>
          <w:tcPr>
            <w:tcW w:w="139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VÝSTAVNÍ KATALOG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200/210 mm</w:t>
            </w:r>
          </w:p>
        </w:tc>
        <w:tc>
          <w:tcPr>
            <w:tcW w:w="168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V8, kulatý hřbet</w:t>
            </w:r>
          </w:p>
        </w:tc>
        <w:tc>
          <w:tcPr>
            <w:tcW w:w="60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80</w:t>
            </w:r>
          </w:p>
        </w:tc>
        <w:tc>
          <w:tcPr>
            <w:tcW w:w="111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4/0 obálka,</w:t>
              <w:br/>
              <w:t>4/4 blok</w:t>
            </w:r>
          </w:p>
        </w:tc>
        <w:tc>
          <w:tcPr>
            <w:tcW w:w="208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obálka: 350g křída mat,</w:t>
              <w:br/>
              <w:t>blok: 130g G-print</w:t>
            </w:r>
          </w:p>
        </w:tc>
        <w:tc>
          <w:tcPr>
            <w:tcW w:w="99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lamino mat 1/0</w:t>
            </w:r>
          </w:p>
        </w:tc>
        <w:tc>
          <w:tcPr>
            <w:tcW w:w="90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700</w:t>
            </w:r>
          </w:p>
        </w:tc>
        <w:tc>
          <w:tcPr>
            <w:tcW w:w="91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20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/</w:t>
            </w:r>
          </w:p>
        </w:tc>
        <w:tc>
          <w:tcPr>
            <w:tcW w:w="152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20.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VÝSTAVNÍ KATALOG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200/210 mm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V8, kulatý hřbet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9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4/0 obálka,</w:t>
              <w:br/>
              <w:t>4/4 blok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obálka: 350g křída mat,</w:t>
              <w:br/>
              <w:t>blok: 130g G-prin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lamino mat 1/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7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/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20.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VÝSTAVNÍ KATALOG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200/210 mm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V8, kulatý hřbet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1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4/0 obálka,</w:t>
              <w:br/>
              <w:t>4/4 blok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obálka: 350g křída mat,</w:t>
              <w:br/>
              <w:t>blok: 130g G-prin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lamino mat 1/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7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/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20.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VÝSTAVNÍ KATALOG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200/210 mm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V8, kulatý hřbet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12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4/0 obálka,</w:t>
              <w:br/>
              <w:t>4/4 blok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obálka: 350g křída mat,</w:t>
              <w:br/>
              <w:t>blok: 130g G-prin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lamino mat 1/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7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/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 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134" w:right="1417" w:gutter="0" w:header="0" w:top="993" w:footer="3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>
        <w:rFonts w:cs="Arial" w:ascii="Arial" w:hAnsi="Arial"/>
        <w:color w:val="000000"/>
        <w:spacing w:val="-6"/>
      </w:rPr>
      <w:t>Razítko a podpis osoby oprávněné jednat za uchazeče: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libri"/>
      </w:rPr>
      <w:t xml:space="preserve"> </w:t>
    </w:r>
    <w:r>
      <w:rPr/>
      <w:t>(pokračování na další straně)</w:t>
    </w:r>
  </w:p>
  <w:p>
    <w:pPr>
      <w:pStyle w:val="Normal"/>
      <w:widowControl/>
      <w:bidi w:val="0"/>
      <w:spacing w:lineRule="auto" w:line="276" w:before="0" w:after="200"/>
      <w:rPr/>
    </w:pPr>
    <w:r>
      <w:rPr>
        <w:rFonts w:cs="Arial" w:ascii="Arial" w:hAnsi="Arial"/>
        <w:color w:val="000000"/>
        <w:spacing w:val="-6"/>
      </w:rPr>
      <w:t>Razítko a podpis osoby oprávněné jednat za uchazeče: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3T21:17:00Z</dcterms:created>
  <dc:creator>Šprincl Vladimír</dc:creator>
  <dc:description/>
  <cp:keywords/>
  <dc:language>en-US</dc:language>
  <cp:lastModifiedBy>Šprincl Vladimír</cp:lastModifiedBy>
  <dcterms:modified xsi:type="dcterms:W3CDTF">2014-07-14T15:46:00Z</dcterms:modified>
  <cp:revision>7</cp:revision>
  <dc:subject/>
  <dc:title/>
</cp:coreProperties>
</file>